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Управляющей  Компании «Верхний посад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ыполнении договора управления многоквартирным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76 по ул. Киров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По Вашему дому:                                                                                   начислено        поступило     перепл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 текущий ремонт                                                                              </w:t>
      </w:r>
      <w:r>
        <w:rPr>
          <w:u w:val="single"/>
        </w:rPr>
        <w:t xml:space="preserve"> 80 382,85          81 230,64             847,79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6246"/>
        <w:gridCol w:w="1134"/>
        <w:gridCol w:w="993"/>
        <w:gridCol w:w="1275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6,32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730,97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8,00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дымоходов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0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Выполнения 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водосточных труб, навес отвода, ремонт ухв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м/шт/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8/2/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 288,81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дымоходов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,00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292,00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 802,65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кровли над входом в подв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 169,41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244,00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8,00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дымоходов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0,00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гидравлического  доводчика  на входную дверь 1й п-д</w:t>
            </w:r>
          </w:p>
          <w:p>
            <w:pPr>
              <w:pStyle w:val="Normal"/>
              <w:snapToGrid w:val="false"/>
              <w:rPr/>
            </w:pPr>
            <w:r>
              <w:rPr/>
              <w:t>Ремонт балконной плиты  кв.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517,22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6,78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,85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7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21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35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3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215,00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Выполнения 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 673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 можете получить  ООО УК «Верхний посад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 xml:space="preserve">по адресу ул. Благовещенская  102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2T13:12:00Z</cp:lastPrinted>
  <dcterms:modified xsi:type="dcterms:W3CDTF">2017-03-01T08:34:00Z</dcterms:modified>
  <cp:revision>23</cp:revision>
  <dc:subject/>
  <dc:title>                                     </dc:title>
</cp:coreProperties>
</file>